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377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6"/>
                <w:szCs w:val="36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w:rPr>
                <w:sz w:val="28"/>
                <w:szCs w:val="28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(LWA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400040</wp:posOffset>
                  </wp:positionH>
                  <wp:positionV relativeFrom="paragraph">
                    <wp:posOffset>-996950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984250</wp:posOffset>
                  </wp:positionV>
                  <wp:extent cx="841375" cy="104775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AESTHETIC THERAPIES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MP-060-2:2013-C01)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WORKPLACE SAFETY, HYGIENE AND MAINTENANCE WORKPLACE SAFETY, HYGIENE AND MAINTENA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MP-060-2:2013-C01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orkplace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Safety, Hygiene And Maintenance competency unit is a set of practices and guidelines in compliance to the regulatory requirements in protecting the safety, health and welfare of people engaged in service or employment. 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e competency are to foster a safe and healthy service environment</w:t>
            </w:r>
            <w:r>
              <w:rPr>
                <w:sz w:val="22"/>
                <w:szCs w:val="22"/>
              </w:rPr>
              <w:t>, avoid accidents and minimize incidents at workplace and provide assurance to client of safe, hygienic and well maintained salon environment in accordance with regulatory/statutory bodies requirements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MY" w:eastAsia="zh-CN"/>
              </w:rPr>
              <w:t xml:space="preserve">The person who is competent in this competency unit shall be able </w:t>
            </w:r>
            <w:r>
              <w:rPr>
                <w:sz w:val="22"/>
                <w:szCs w:val="22"/>
              </w:rPr>
              <w:t xml:space="preserve">to comprehend workplace hygiene, safety and maintenance standards, company Standard Operating Procedure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She/he should be able to </w:t>
            </w:r>
            <w:r>
              <w:rPr>
                <w:sz w:val="22"/>
                <w:szCs w:val="22"/>
              </w:rPr>
              <w:t>check workplace safety, hygiene and maintenance requirements,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workplace up- keeping preparation and carry out workplace safety, hygiene and maintenance activities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6239510" cy="75311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 xml:space="preserve">CU WORK ACTIVITY STATEMENT: </w:t>
        <w:tab/>
      </w:r>
      <w:r>
        <w:rPr>
          <w:lang w:val="en-GB"/>
        </w:rPr>
        <w:t xml:space="preserve">WORKPLACE SAFETY, HYGIENE AND MAINTENANCE </w:t>
      </w:r>
    </w:p>
    <w:p>
      <w:pPr>
        <w:pStyle w:val="Normal"/>
        <w:jc w:val="both"/>
        <w:rPr/>
      </w:pPr>
      <w:r>
        <w:rPr/>
        <w:t>DURATION:    32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95885</wp:posOffset>
                </wp:positionV>
                <wp:extent cx="1957705" cy="37655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7.5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5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workplace safety, hygiene  and </w:t>
      </w:r>
      <w:r>
        <w:rPr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maintenance ,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eauty salon Standard Operating Procedures (SOP) defin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orkplace safety, hygiene and maintenance requirements listed and functions/ purpose  are specifi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Types of workplace safety, hygiene and maintenance checklist  listed and functions explain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Types of workplace listed and workplace arrangement specification specifi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ork area setting readiness such as temperature, lightings and ambience confirm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alon structure, fixture and fittings procedure determined confirm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afety equipment availability are specified and functionality are confirm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First Aid kit with content confirmed</w:t>
      </w:r>
    </w:p>
    <w:p>
      <w:pPr>
        <w:pStyle w:val="ListParagraph"/>
        <w:numPr>
          <w:ilvl w:val="1"/>
          <w:numId w:val="6"/>
        </w:numPr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First aid and emergency evacuation </w:t>
      </w:r>
    </w:p>
    <w:p>
      <w:pPr>
        <w:pStyle w:val="ListParagraph"/>
        <w:suppressAutoHyphens w:val="false"/>
        <w:spacing w:before="0" w:after="0"/>
        <w:ind w:left="709" w:hanging="709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0</w:t>
        <w:tab/>
        <w:t>Beauty salon Standard Operating Procedures (SOP) defin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1</w:t>
        <w:tab/>
        <w:t>Workplace safety, hygiene and maintenance requirements listed and functions/ purpose are specifi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2</w:t>
        <w:tab/>
        <w:t>Types of workplace safety, hygiene and maintenance checklist listed and functions explain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3</w:t>
        <w:tab/>
        <w:t>Types of workplace listed and workplace arrangement specification specifi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4</w:t>
        <w:tab/>
        <w:t>Work area setting readiness such as temperature, lightings and ambience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5</w:t>
        <w:tab/>
        <w:t>Salon structure, fixture and fittings procedure determined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6</w:t>
        <w:tab/>
        <w:t>Safety equipment availability are specified and functionality are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7</w:t>
        <w:tab/>
        <w:t>First Aid kit with content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8</w:t>
        <w:tab/>
        <w:t xml:space="preserve">First aid and emergency evacuation 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19</w:t>
        <w:tab/>
        <w:t>Beauty salon Standard Operating Procedures (SOP) defin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0</w:t>
        <w:tab/>
        <w:t>Workplace safety, hygiene and maintenance requirements listed and functions/ purpose are specifi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1</w:t>
        <w:tab/>
        <w:t>Types of workplace safety, hygiene and maintenance checklist listed and functions explain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2</w:t>
        <w:tab/>
        <w:t>Types of workplace listed and workplace arrangement specification specifi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3</w:t>
        <w:tab/>
        <w:t>Work area setting readiness such as temperature, lightings and ambience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4</w:t>
        <w:tab/>
        <w:t>Salon structure, fixture and fittings procedure determined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5</w:t>
        <w:tab/>
        <w:t>Safety equipment availability are specified and functionality are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/>
      </w:pPr>
      <w:r>
        <w:rPr>
          <w:b w:val="false"/>
          <w:sz w:val="22"/>
          <w:szCs w:val="22"/>
          <w:lang w:val="en-GB"/>
        </w:rPr>
        <w:t>1.26</w:t>
        <w:tab/>
        <w:t>First Aid kit with content confirmed</w:t>
      </w:r>
    </w:p>
    <w:p>
      <w:pPr>
        <w:pStyle w:val="ListParagraph"/>
        <w:suppressAutoHyphens w:val="false"/>
        <w:spacing w:before="0" w:after="0"/>
        <w:ind w:left="677" w:hanging="677"/>
        <w:contextualSpacing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1.27</w:t>
        <w:tab/>
        <w:t xml:space="preserve">First aid and emergency evacuation </w:t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lang w:val="en-GB"/>
        </w:rPr>
      </w:pPr>
      <w:r>
        <w:rPr>
          <w:lang w:val="en-GB"/>
        </w:rPr>
      </w:r>
    </w:p>
    <w:p>
      <w:pPr>
        <w:pStyle w:val="ListParagraph"/>
        <w:suppressAutoHyphens w:val="false"/>
        <w:spacing w:before="0" w:after="0"/>
        <w:ind w:left="317" w:hanging="0"/>
        <w:contextualSpacing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-422910</wp:posOffset>
                </wp:positionV>
                <wp:extent cx="1812925" cy="39243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suppressAutoHyphens w:val="false"/>
                              <w:spacing w:before="0" w:after="0"/>
                              <w:ind w:left="317" w:hanging="317"/>
                              <w:contextualSpacing/>
                              <w:rPr/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 xml:space="preserve">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33.3pt;mso-position-vertical-relative:text;margin-left:-7.25pt;mso-position-horizontal-relative:text">
                <v:shadow on="t" color="#243F60" offset="1.35pt,1.35pt"/>
                <v:textbox>
                  <w:txbxContent>
                    <w:p>
                      <w:pPr>
                        <w:pStyle w:val="ListParagraph"/>
                        <w:suppressAutoHyphens w:val="false"/>
                        <w:spacing w:before="0" w:after="0"/>
                        <w:ind w:left="317" w:hanging="317"/>
                        <w:contextualSpacing/>
                        <w:rPr/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 xml:space="preserve"> 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workplace safety, hygiene  and </w:t>
      </w:r>
      <w:r>
        <w:rPr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maintenance</w:t>
      </w:r>
      <w:r>
        <w:rPr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workplace safety, hygiene  and  maintenanc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equipment according to listed below:</w:t>
      </w:r>
    </w:p>
    <w:tbl>
      <w:tblPr>
        <w:tblW w:w="8348" w:type="dxa"/>
        <w:jc w:val="left"/>
        <w:tblInd w:w="299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962"/>
        <w:gridCol w:w="3386"/>
      </w:tblGrid>
      <w:tr>
        <w:trPr>
          <w:trHeight w:val="255" w:hRule="atLeast"/>
        </w:trPr>
        <w:tc>
          <w:tcPr>
            <w:tcW w:w="83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TEMS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ATIO (TEM : Trainees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eauty Industry Guidelin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mpany  policies and various procedures manual (safety, fire, emergency 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ample Accident and Emergency (A&amp;E) contact list (police, fire rescue department, hospital/clinic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ccident/incident record book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ecords of workplace safety, hygiene and maintenance (forms/checklist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ork place safety procedure manual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ocumentation procedure manual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lang w:val="en-GB"/>
              </w:rPr>
              <w:t>Salon facilities (service/ therapy room, consultation area/room , storage room reception area, changing area/room, restrooms</w:t>
            </w:r>
            <w:r>
              <w:rPr>
                <w:b w:val="false"/>
                <w:iCs/>
                <w:lang w:val="en-GB"/>
              </w:rPr>
              <w:t>,</w:t>
            </w:r>
            <w:r>
              <w:rPr>
                <w:b w:val="false"/>
                <w:lang w:val="en-GB"/>
              </w:rPr>
              <w:t xml:space="preserve"> shower, pantry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lang w:val="en-GB"/>
              </w:rPr>
              <w:t>Appliances (refrigerator, hot/cold water dispenser, etc.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Salon fixture and fitting (Air -conditioning, lightings, audio/visual , furniture, security system, etc) 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afety equipment (fire extinguisher, water sprinkle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/>
            </w:pPr>
            <w:r>
              <w:rPr>
                <w:b w:val="false"/>
                <w:lang w:val="en-GB"/>
              </w:rPr>
              <w:t>First Aid kit with completed contents    (antiseptic lotion/ cotton wool/ bandages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ersonal Protective Equipment (PPE) set (Disposable gloves, mask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tools (cleaning cloth, mop, etc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equipment (vacuum cleaner)</w:t>
            </w:r>
          </w:p>
          <w:p>
            <w:pPr>
              <w:pStyle w:val="ListParagraph"/>
              <w:numPr>
                <w:ilvl w:val="0"/>
                <w:numId w:val="1"/>
              </w:numPr>
              <w:ind w:left="612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agents (disinfectant, detergent, etc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ListParagraph"/>
              <w:ind w:left="108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ListParagraph"/>
              <w:ind w:left="108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ListParagraph"/>
              <w:ind w:left="108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ListParagraph"/>
              <w:ind w:left="108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ListParagraph"/>
              <w:ind w:left="108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:1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 per requiremen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98" w:hanging="0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Ann Gallant,  Body Treatments and Dietetics for the Beauty Therapist ,  ISBN 0 85950 400 X Library edition &amp; 0 85950 401 8 Student edition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Dawn Mernagh-Ward &amp; Jennifer Cartwright, Health and Beauty Therapy – A Practical Approach for NVQ Level 3 – Second Edition.      ISBN 0 7487 6078 4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Guidelines For Beauty Industry, Ministry of Domestic Trade, Co-operation Consumerism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 xml:space="preserve">Guidelines on the Safe and hygienic practice of skin penetration September 2004; Department of Health. Available from http://www.health.sa.gov.au/pehs/environ-health-index.htm    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Lindsay Dingwall (2010). Personal Hygiene Care. John Wiley &amp; Sons. ISBN: 978-1-4051-6307-1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Lorraine Nordmann, Professional Beauty Therapy – the official guide to level 3 . 4th edition, ISBN 9781-1-4080-1928-3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498" w:hanging="180"/>
              <w:contextualSpacing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  <w:t>Phil Hughes, Ed Ferrett (2011).Introduction to Health and Safety at Work. Fifth Edition. Elsevier Ltd. ISBN: 9780080970707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b w:val="false"/>
                <w:bCs w:val="false"/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8" w:leader="none"/>
        </w:tabs>
        <w:spacing w:before="0" w:after="120"/>
        <w:ind w:left="1080" w:hanging="938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sz w:val="22"/>
          <w:szCs w:val="22"/>
          <w:u w:val="single"/>
          <w:lang w:val="en-GB" w:eastAsia="en-US"/>
        </w:rPr>
      </w:pPr>
      <w:r>
        <w:rPr>
          <w:b w:val="false"/>
          <w:color w:val="FF0000"/>
          <w:sz w:val="22"/>
          <w:szCs w:val="22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0" w:leader="none"/>
        </w:tabs>
        <w:spacing w:before="0" w:after="120"/>
        <w:ind w:left="0" w:hanging="0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workplace safety, hygiene  and maintenance 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08" w:leader="none"/>
        </w:tabs>
        <w:ind w:left="1080" w:hanging="938"/>
        <w:rPr>
          <w:sz w:val="22"/>
          <w:szCs w:val="22"/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sz w:val="22"/>
          <w:szCs w:val="22"/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workplace safety, hygiene  and </w:t>
      </w:r>
      <w:r>
        <w:rPr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maintenance activities 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1"/>
          <w:numId w:val="10"/>
        </w:numPr>
        <w:spacing w:before="0" w:after="0"/>
        <w:ind w:left="786" w:hanging="78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workplace safety, hygiene and maintenance requirements</w:t>
      </w:r>
    </w:p>
    <w:p>
      <w:pPr>
        <w:pStyle w:val="ListParagraph"/>
        <w:spacing w:before="0" w:after="0"/>
        <w:ind w:left="69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nterpret beauty salon Standard Operating Procedures (SOP)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workplace safety, hygiene and maintenance requirements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workplace safety, hygiene and maintenance checklist  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types of salon work area 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ambience setting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salon structure, fixture and fittings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ssure safety equipment with manuals availability and functionality 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types of fire and causes of fire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first Aid kit with content</w:t>
      </w:r>
    </w:p>
    <w:p>
      <w:pPr>
        <w:pStyle w:val="ListParagraph"/>
        <w:numPr>
          <w:ilvl w:val="2"/>
          <w:numId w:val="9"/>
        </w:numPr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first aid and emergency evacuation procedure</w:t>
      </w:r>
    </w:p>
    <w:p>
      <w:pPr>
        <w:pStyle w:val="ListParagraph"/>
        <w:spacing w:before="0" w:after="0"/>
        <w:ind w:left="69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pacing w:before="0" w:after="0"/>
        <w:ind w:left="69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arry out workplace up- keeping preparation     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18" w:leader="none"/>
        </w:tabs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Personal Protective Equipment (PPE)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18" w:leader="none"/>
        </w:tabs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heck work area availability and condition 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18" w:leader="none"/>
        </w:tabs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tools, equipment and material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1418" w:leader="none"/>
        </w:tabs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workplace safety, hygiene and maintenance records</w:t>
      </w:r>
    </w:p>
    <w:p>
      <w:pPr>
        <w:pStyle w:val="ListParagraph"/>
        <w:tabs>
          <w:tab w:val="clear" w:pos="720"/>
          <w:tab w:val="left" w:pos="1418" w:leader="none"/>
        </w:tabs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9"/>
        </w:numPr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arry out workplace safety, hygiene and maintenance activities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safety and hygiene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workplace safety, hygiene and maintenance procedure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work place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Execute first aid kit maintenance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360" w:firstLine="34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lace first aid kit at accessible location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360" w:firstLine="34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articipate fire drill exercise</w:t>
      </w:r>
    </w:p>
    <w:p>
      <w:pPr>
        <w:pStyle w:val="ListParagraph"/>
        <w:numPr>
          <w:ilvl w:val="2"/>
          <w:numId w:val="9"/>
        </w:numPr>
        <w:suppressAutoHyphens w:val="false"/>
        <w:spacing w:before="0" w:after="0"/>
        <w:ind w:left="360" w:firstLine="34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salon workplace hygiene, safety and maintenance activities</w:t>
      </w:r>
    </w:p>
    <w:p>
      <w:pPr>
        <w:pStyle w:val="ListParagraph"/>
        <w:tabs>
          <w:tab w:val="clear" w:pos="720"/>
          <w:tab w:val="left" w:pos="408" w:leader="none"/>
        </w:tabs>
        <w:ind w:left="0" w:firstLine="349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4  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31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Polite, courteous and attentive to client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Ensure clarity of client requirements 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738" w:hanging="283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Meticulous and thorough in checking client consultation details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athy with client condition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ommunicate effectively regarding proposed services and charges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how sincerity in proposing aesthetic service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/>
            </w:pPr>
            <w:r>
              <w:rPr>
                <w:b w:val="false"/>
                <w:sz w:val="22"/>
                <w:szCs w:val="22"/>
                <w:lang w:val="en-GB"/>
              </w:rPr>
              <w:t>Meticulous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1080" w:hanging="625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nsure</w:t>
            </w:r>
            <w:r>
              <w:rPr>
                <w:b w:val="false"/>
                <w:sz w:val="22"/>
                <w:szCs w:val="22"/>
                <w:lang w:val="en-US" w:eastAsia="en-US"/>
              </w:rPr>
              <w:t xml:space="preserve"> clarity of client requirement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ind w:left="738" w:hanging="283"/>
              <w:contextualSpacing/>
              <w:rPr/>
            </w:pPr>
            <w:r>
              <w:rPr>
                <w:rFonts w:eastAsia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b w:val="false"/>
                <w:sz w:val="22"/>
                <w:szCs w:val="22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625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hanging="26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720" w:hanging="26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mise should be well ventilated</w:t>
            </w:r>
          </w:p>
          <w:p>
            <w:pPr>
              <w:pStyle w:val="Normal"/>
              <w:ind w:hanging="625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26</w:t>
        <w:tab/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4</w:t>
              <w:tab/>
              <w:t xml:space="preserve">Communicate clearly 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2   Provide coaching/on-the job training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5   Liaise to achieve identified outcomes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1  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1    Apply thinking skills and creativity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7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6  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9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Prepare flowchar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Prepare reports and instruction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7 Utilize database applications to locate and process inform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2  Inspect and monitor work done and / or in progres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 Implement project / work plans</w:t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b w:val="fals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b w:val="false"/>
        </w:rPr>
        <w:t xml:space="preserve">E. </w: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required to </w:t>
      </w:r>
      <w:r>
        <w:rPr>
          <w:sz w:val="22"/>
          <w:szCs w:val="22"/>
          <w:lang w:val="en-GB"/>
        </w:rPr>
        <w:t xml:space="preserve">evaluate aesthetic services consultation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725"/>
        <w:gridCol w:w="580"/>
        <w:gridCol w:w="581"/>
        <w:gridCol w:w="581"/>
        <w:gridCol w:w="581"/>
        <w:gridCol w:w="581"/>
        <w:gridCol w:w="584"/>
        <w:gridCol w:w="572"/>
        <w:gridCol w:w="9"/>
        <w:gridCol w:w="581"/>
        <w:gridCol w:w="581"/>
        <w:gridCol w:w="119"/>
        <w:gridCol w:w="572"/>
      </w:tblGrid>
      <w:tr>
        <w:trPr>
          <w:trHeight w:val="4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eauty salon Standard Operating Procedures (SOP) defin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orkplace safety, hygiene and maintenance requirements listed and functions/ purpose  are specifi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</w:rPr>
            </w:pPr>
            <w:r>
              <w:rPr>
                <w:b w:val="false"/>
                <w:lang w:val="en-GB"/>
              </w:rPr>
              <w:t>Types of workplace safety, hygiene and maintenance checklist  listed and functions explaine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ypes of workplace listed and workplace arrangement specification specifi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ork area setting readiness such as temperature, lightings and ambience confirmed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afety equipment availability are specified and functionality are confirm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rst Aid kit with content confirm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irst aid and emergency evacuatio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4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35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35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7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2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16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77" w:hanging="36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>
        <w:sz w:val="22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31" w:hanging="1080"/>
      </w:pPr>
      <w:rPr>
        <w:sz w:val="22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>
        <w:sz w:val="22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5" w:hanging="1440"/>
      </w:pPr>
      <w:rPr>
        <w:sz w:val="22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>
        <w:sz w:val="22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19" w:hanging="1800"/>
      </w:pPr>
      <w:rPr>
        <w:sz w:val="22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>
        <w:sz w:val="22"/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1080" w:hanging="360"/>
      </w:p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  <w:szCs w:val="16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7z0">
    <w:name w:val="WW8Num17z0"/>
    <w:qFormat/>
    <w:rPr>
      <w:sz w:val="24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16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0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MY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3:45:00Z</dcterms:created>
  <dc:creator>KHADIJAH</dc:creator>
  <dc:description/>
  <cp:keywords/>
  <dc:language>en-US</dc:language>
  <cp:lastModifiedBy>KHADIJAH</cp:lastModifiedBy>
  <dcterms:modified xsi:type="dcterms:W3CDTF">2016-02-18T04:12:00Z</dcterms:modified>
  <cp:revision>23</cp:revision>
  <dc:subject/>
  <dc:title/>
</cp:coreProperties>
</file>